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s it true that the three class pillars can make life easier, more honest, or better for you, your family, your future, your community, the students of Fern Creek, and/or the world?ye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_2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at does that pillar promise to do?help yourself/lean what you don't know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_2__ promises to ____________________________________________________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 to help better myself in the future for a possible job that I have in mind by talking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will use pillar number __2_ to (fill in the promise on the next blank) _____________________________________________________________ by doing the following:  being good and quiet and ask questions when i need help with something.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